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униципального этапа республиканской олимпиады школьников по геолог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2018-2019 учебного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1 класс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Время выполнения – 60 мину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ый балл -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апрещается пользоваться любыми источниками информации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Удачи!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 фанерозою не относят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) неоген, мел    в) карбон, триас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) рифей, венд  г) девон, кембрий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sz w:val="24"/>
                <w:szCs w:val="24"/>
              </w:rPr>
              <w:t xml:space="preserve">2. Средними (по составу) породами являются: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габбро, базальт   б) андезит, диори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) риолит, гранит   г) дунит, кимберли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етаморфической породой являет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) известняк     б) диори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азальт         г) мрамо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 чем состоит единственное различие между жеодами и конкрециями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жеода полая внутри, а конкреция – сплошная</w:t>
            </w:r>
          </w:p>
          <w:p>
            <w:pPr>
              <w:pStyle w:val="Normal"/>
              <w:spacing w:lineRule="auto" w:line="240" w:before="0" w:after="0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олько жеоды содержат кристаллы аметист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жеода сплошная внутри, а конкреция пол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г) жеоды находятся внутри метеорит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исхождение гнейс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садочное б) магматическо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етаморфическое г) космическо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spacing w:val="-2"/>
                <w:sz w:val="24"/>
                <w:szCs w:val="24"/>
              </w:rPr>
              <w:t>6. Период, которым заканчивается протерозойский акрон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) меловой            б) пермски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) палеогеновый  г) вендск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огда извергался Везувий, он покрыл Помпеи и Геркуланум глыбами затвердевшей лавы и тысячами тонн чего?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кальцита   б) романит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малахита    г) игнимбрит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8. Полярно направленные магнитные токи Земли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а) очень ограничены в пространстве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б) встречаются только вокруг экватор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) являются истинным севером в морских компасах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г) называются магнитосферо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Установите соответствие между минералом и его отличительным свойством:</w:t>
            </w:r>
          </w:p>
          <w:tbl>
            <w:tblPr>
              <w:tblW w:w="47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8"/>
              <w:gridCol w:w="2920"/>
            </w:tblGrid>
            <w:tr>
              <w:trPr>
                <w:trHeight w:val="205" w:hRule="atLeast"/>
              </w:trPr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4"/>
                      <w:szCs w:val="24"/>
                    </w:rPr>
                    <w:t>Минерал</w:t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4"/>
                      <w:szCs w:val="24"/>
                    </w:rPr>
                    <w:t>Отличительное свойство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) исландский шпат</w:t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3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) иризация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) лабрадор</w:t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3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) действие на стрелку компаса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) магнетит</w:t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34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) двойное лучепреломление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) тальк</w:t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34" w:hanging="0"/>
                    <w:rPr/>
                  </w:pPr>
                  <w:r>
                    <w:rPr>
                      <w:sz w:val="24"/>
                      <w:szCs w:val="24"/>
                    </w:rPr>
                    <w:t>г) жирный на ощуп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Установите соответствие между месторождениями нефти/газа и страной: </w:t>
            </w:r>
          </w:p>
          <w:p>
            <w:pPr>
              <w:pStyle w:val="Style18"/>
              <w:spacing w:lineRule="auto" w:line="240" w:before="0" w:after="0"/>
              <w:ind w:left="0" w:firstLine="851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tbl>
            <w:tblPr>
              <w:tblW w:w="4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3"/>
              <w:gridCol w:w="2835"/>
            </w:tblGrid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орождение нефти/ газ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ана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) Аль-Гавар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 Кувейт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) Бурган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 Канада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) Ориноко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) Вьетнам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) Атабаска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) Саудовская Аравия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5) Белый Тигр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) США</w:t>
                  </w:r>
                </w:p>
              </w:tc>
            </w:tr>
            <w:tr>
              <w:trPr/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) Грин-Ривер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е)  Венесуэла </w:t>
                  </w:r>
                </w:p>
              </w:tc>
            </w:tr>
          </w:tbl>
          <w:p>
            <w:pPr>
              <w:pStyle w:val="Style18"/>
              <w:spacing w:lineRule="auto" w:line="240" w:before="0" w:after="0"/>
              <w:ind w:left="0" w:firstLine="85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Установите соответствия:</w:t>
            </w:r>
          </w:p>
          <w:tbl>
            <w:tblPr>
              <w:tblW w:w="4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1985"/>
            </w:tblGrid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оссили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елет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4"/>
                      <w:szCs w:val="24"/>
                    </w:rPr>
                    <w:t>1) акантари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) известковый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72" w:hanging="0"/>
                    <w:rPr/>
                  </w:pPr>
                  <w:r>
                    <w:rPr>
                      <w:sz w:val="24"/>
                      <w:szCs w:val="24"/>
                    </w:rPr>
                    <w:t>2) кокколитофорид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) стронциевый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4"/>
                      <w:szCs w:val="24"/>
                    </w:rPr>
                    <w:t>3) радиоляри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) хитиново-фосфатный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г) органический 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) кремнисты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2.  Объясните, почему бензин на лужах образует радужные пятна?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Выходы каких полезных ископаемых (веществ) на земную поверхность  являются косвенными признаками залегания на глубине крупных месторождений нефти и газа? </w:t>
            </w:r>
          </w:p>
          <w:p>
            <w:pPr>
              <w:pStyle w:val="Style18"/>
              <w:spacing w:lineRule="auto" w:line="240" w:before="0" w:after="0"/>
              <w:ind w:left="0" w:firstLine="85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4. Опишите (зарисуйте) внутреннее строение Земли и отметьте основные границы, выделяемые по дистанционным методам исследования внутреннего строения Земл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9:01:00Z</dcterms:created>
  <dc:creator>Андрей Терехин</dc:creator>
  <dc:description/>
  <cp:keywords/>
  <dc:language>en-US</dc:language>
  <cp:lastModifiedBy>Aliya</cp:lastModifiedBy>
  <cp:lastPrinted>2018-12-18T12:54:00Z</cp:lastPrinted>
  <dcterms:modified xsi:type="dcterms:W3CDTF">2018-12-19T10:35:00Z</dcterms:modified>
  <cp:revision>4</cp:revision>
  <dc:subject/>
  <dc:title/>
</cp:coreProperties>
</file>